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Preposiciones de luga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nauczą się jak dokładnie opisać położenie konkretnego przedmiotu używając przyimków miejsca. Poznają też różnice pomiędzy czasownikami ser, estar i haber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expresar existencia, localizar y ubicar obje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s habitaciones, muebles y otros objetos de cas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uso y contraste de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esta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s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hab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y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ten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artículos </w:t>
        <w:br/>
        <w:t>determinados e indeterminados, artículos contractos, preposiciones y locuciones de lug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material proyectable 4, fichas 11-1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cole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Como el calentamiento antes de la clase de español, los alumnos juegan al matamoscas repitiendo el vocabulario de la cas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las descripciones de salones para decidir a qué dibujo correspond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ide a tus alumnos que analicen el uso de los verbos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esta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y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hab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observando la descripción del salón del ejercicio 8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Muestra a tus alumnos el material proyectable 4 con el uso y el contraste de verbos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esta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s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y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haber</w:t>
      </w:r>
      <w:r>
        <w:rPr>
          <w:rFonts w:cs="Palatino Linotype" w:ascii="Palatino Linotype" w:hAnsi="Palatino Linotype"/>
          <w:sz w:val="24"/>
          <w:szCs w:val="24"/>
          <w:lang w:val="en-US"/>
        </w:rPr>
        <w:t>. Analizad también el cuadro de la página 40 con las preposiciones de lugar y los artículos contracto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ara practicar las preposiciones, los alumnos hacen </w:t>
      </w: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>los ejercicios 10 y 1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de la página 38 del cuaderno de ejercicio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en parejas, un alumno observa una de las fotos durante un minuto </w:t>
        <w:br/>
        <w:t xml:space="preserve">y luego describe qué hay y dónde. </w:t>
      </w:r>
      <w:r>
        <w:rPr>
          <w:rFonts w:cs="Palatino Linotype" w:ascii="Palatino Linotype" w:hAnsi="Palatino Linotype"/>
          <w:sz w:val="24"/>
          <w:szCs w:val="24"/>
          <w:lang w:val="es-ES"/>
        </w:rPr>
        <w:t>Otro alumno da un punto por cada información correcta. Gana la persona con más pun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DEBERES: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cuaderno de ejercicios 6/35-36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9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4B08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1:19:00Z</dcterms:created>
  <dc:creator>Admin</dc:creator>
  <dc:description/>
  <dc:language>en-US</dc:language>
  <cp:lastModifiedBy>Admin</cp:lastModifiedBy>
  <dcterms:modified xsi:type="dcterms:W3CDTF">2019-11-02T21:19:00Z</dcterms:modified>
  <cp:revision>2</cp:revision>
  <dc:subject/>
  <dc:title/>
</cp:coreProperties>
</file>